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inking Evidence and Claims: 10 on 1 versus 1 on 10” explains how we need to abandon older methods of essay writing, the 5-paragraph method, and begin to cohesively integrate evidence and claims. Having a main topic/claim and supporting evidence lined in a row without a thorough explanation of those pieces of evidence, leaves no room to analyze; choosing a topic and a piece of evidence, stating the connection between them, then explaining the connection thoroughly, allows for a better understanding of the essay as a whole. As opposed to choosing a topic and some pieces of evidence which state the topic over and over again. This is the type of essays we should be writing, not those so-called writing guidelines of middle scho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11:00Z</dcterms:created>
  <dc:creator>none</dc:creator>
  <dc:description/>
  <dc:language>en-US</dc:language>
  <cp:lastModifiedBy>none</cp:lastModifiedBy>
  <dcterms:modified xsi:type="dcterms:W3CDTF">2010-10-25T06:23:00Z</dcterms:modified>
  <cp:revision>1</cp:revision>
  <dc:subject/>
  <dc:title>“Linking Evidence and Claims: 10 on 1 versus 1 on 10” explains how we need to abandon older methods of essay writing, the 5-pa</dc:title>
</cp:coreProperties>
</file>